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zCs w:val="22"/>
        </w:rPr>
      </w:pPr>
      <w:r>
        <w:rPr>
          <w:rFonts w:eastAsia="Calibri" w:cs="Tahoma" w:ascii="Cambria" w:hAnsi="Cambria"/>
          <w:b/>
          <w:i/>
          <w:szCs w:val="22"/>
        </w:rPr>
        <w:t>Questions for Reflection and Discussion</w:t>
      </w:r>
    </w:p>
    <w:p>
      <w:pPr>
        <w:pStyle w:val="Normal"/>
        <w:jc w:val="center"/>
        <w:rPr>
          <w:rFonts w:ascii="Cambria" w:hAnsi="Cambria" w:eastAsia="Calibri" w:cs="Tahoma"/>
          <w:b/>
          <w:b/>
          <w:shadow/>
          <w:sz w:val="32"/>
          <w:szCs w:val="22"/>
        </w:rPr>
      </w:pPr>
      <w:r>
        <w:rPr>
          <w:rFonts w:eastAsia="Calibri" w:cs="Tahoma" w:ascii="Cambria" w:hAnsi="Cambria"/>
          <w:b/>
          <w:shadow/>
          <w:sz w:val="32"/>
          <w:szCs w:val="22"/>
        </w:rPr>
        <w:t>Acts 28:1-16</w:t>
      </w:r>
    </w:p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hadow/>
          <w:sz w:val="28"/>
          <w:szCs w:val="22"/>
        </w:rPr>
      </w:pPr>
      <w:r>
        <w:rPr>
          <w:rFonts w:eastAsia="Calibri" w:cs="Tahoma" w:ascii="Cambria" w:hAnsi="Cambria"/>
          <w:b/>
          <w:i/>
          <w:shadow/>
          <w:sz w:val="28"/>
          <w:szCs w:val="22"/>
        </w:rPr>
        <w:t>Rome at Last</w:t>
      </w:r>
    </w:p>
    <w:p>
      <w:pPr>
        <w:pStyle w:val="Normal"/>
        <w:tabs>
          <w:tab w:val="clear" w:pos="720"/>
          <w:tab w:val="left" w:pos="399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Background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Read Acts 27</w:t>
      </w:r>
      <w:r>
        <w:rPr>
          <w:rFonts w:cs="Cambria" w:ascii="Cambria" w:hAnsi="Cambria"/>
          <w:sz w:val="22"/>
        </w:rPr>
        <w:t xml:space="preserve">.  Write a </w:t>
      </w:r>
      <w:r>
        <w:rPr>
          <w:rFonts w:cs="Cambria" w:ascii="Cambria" w:hAnsi="Cambria"/>
          <w:b/>
          <w:sz w:val="22"/>
        </w:rPr>
        <w:t>brief</w:t>
      </w:r>
      <w:r>
        <w:rPr>
          <w:rFonts w:cs="Cambria" w:ascii="Cambria" w:hAnsi="Cambria"/>
          <w:sz w:val="22"/>
        </w:rPr>
        <w:t xml:space="preserve"> summary of Paul’s trip to Rome.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igging In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72415</wp:posOffset>
            </wp:positionV>
            <wp:extent cx="1345565" cy="879475"/>
            <wp:effectExtent l="0" t="0" r="0" b="0"/>
            <wp:wrapTight wrapText="bothSides">
              <wp:wrapPolygon edited="0">
                <wp:start x="2598" y="0"/>
                <wp:lineTo x="1679" y="227"/>
                <wp:lineTo x="-152" y="2813"/>
                <wp:lineTo x="-152" y="5398"/>
                <wp:lineTo x="150" y="7510"/>
                <wp:lineTo x="301" y="7739"/>
                <wp:lineTo x="4744" y="11262"/>
                <wp:lineTo x="3976" y="15022"/>
                <wp:lineTo x="3214" y="16433"/>
                <wp:lineTo x="2139" y="18546"/>
                <wp:lineTo x="2296" y="21359"/>
                <wp:lineTo x="3214" y="21359"/>
                <wp:lineTo x="15009" y="21359"/>
                <wp:lineTo x="18836" y="20658"/>
                <wp:lineTo x="18836" y="18773"/>
                <wp:lineTo x="21593" y="15259"/>
                <wp:lineTo x="21593" y="14312"/>
                <wp:lineTo x="17615" y="11262"/>
                <wp:lineTo x="19144" y="7510"/>
                <wp:lineTo x="18534" y="1402"/>
                <wp:lineTo x="13474" y="0"/>
                <wp:lineTo x="5663" y="0"/>
                <wp:lineTo x="259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2"/>
        </w:rPr>
        <w:t>Read Ac 28:1-6.</w:t>
      </w:r>
      <w:r>
        <w:rPr>
          <w:rFonts w:cs="Cambria" w:ascii="Cambria" w:hAnsi="Cambria"/>
          <w:sz w:val="22"/>
        </w:rPr>
        <w:t xml:space="preserve">  How were Paul and his companions treated when they arrived on the island of Malta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y did the islanders initially think Paul was a murderer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at caused them to change their minds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7-10</w:t>
      </w:r>
      <w:r>
        <w:rPr>
          <w:rFonts w:cs="Cambria" w:ascii="Cambria" w:hAnsi="Cambria"/>
          <w:sz w:val="22"/>
        </w:rPr>
        <w:t>.  Who was Publius?  How did he treat Paul and his companions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</w:rPr>
        <w:t>What did Paul do to call attention to the power of God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How did the people respond to the healing of Publius’ father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b/>
          <w:sz w:val="22"/>
        </w:rPr>
        <w:t>Read vss. 11-16</w:t>
      </w:r>
      <w:r>
        <w:rPr>
          <w:rFonts w:cs="Cambria" w:ascii="Cambria" w:hAnsi="Cambria"/>
          <w:sz w:val="22"/>
        </w:rPr>
        <w:t xml:space="preserve">.  </w:t>
      </w:r>
      <w:r>
        <w:rPr>
          <w:rFonts w:cs="Tahoma" w:ascii="Cambria" w:hAnsi="Cambria"/>
          <w:sz w:val="22"/>
          <w:szCs w:val="22"/>
        </w:rPr>
        <w:t>Trace Paul’s journey on a map.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How did the believers in Rome demonstrate their love for Paul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36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How do you think Paul felt about this show of kindness?</w:t>
      </w:r>
    </w:p>
    <w:p>
      <w:pPr>
        <w:pStyle w:val="ListParagraph"/>
        <w:numPr>
          <w:ilvl w:val="0"/>
          <w:numId w:val="1"/>
        </w:numPr>
        <w:spacing w:before="0" w:after="480"/>
        <w:ind w:left="360" w:hanging="450"/>
        <w:contextualSpacing w:val="fals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How would you describe Paul’s living situation in Rome?</w:t>
      </w:r>
    </w:p>
    <w:p>
      <w:pPr>
        <w:pStyle w:val="Normal"/>
        <w:tabs>
          <w:tab w:val="clear" w:pos="720"/>
          <w:tab w:val="left" w:pos="399" w:leader="none"/>
        </w:tabs>
        <w:spacing w:before="12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Getting Persona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80"/>
        <w:ind w:left="461" w:right="14" w:hanging="274"/>
        <w:contextualSpacing w:val="false"/>
        <w:rPr/>
      </w:pPr>
      <w:r>
        <w:rPr>
          <w:rFonts w:cs="Cambria" w:ascii="Cambria" w:hAnsi="Cambria"/>
          <w:sz w:val="22"/>
        </w:rPr>
        <w:t>Paul wrote to the church at Rome on his 3</w:t>
      </w:r>
      <w:r>
        <w:rPr>
          <w:rFonts w:cs="Cambria" w:ascii="Cambria" w:hAnsi="Cambria"/>
          <w:sz w:val="22"/>
          <w:vertAlign w:val="superscript"/>
        </w:rPr>
        <w:t>rd</w:t>
      </w:r>
      <w:r>
        <w:rPr>
          <w:rFonts w:cs="Cambria" w:ascii="Cambria" w:hAnsi="Cambria"/>
          <w:sz w:val="22"/>
        </w:rPr>
        <w:t xml:space="preserve"> missionary journey.  What did he say about his desire to visit them? (Rom 1:9-13; 15:23-24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8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ow did God confirm that desire?  (Ac 23:11; 27:23-24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8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aul had to wait years for God’s promise to be fulfilled.  Have you had an experience like this?  Explai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480"/>
        <w:ind w:left="461" w:right="14" w:hanging="274"/>
        <w:contextualSpacing w:val="fals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hat helped you to trust God while you waited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0" w:after="0"/>
        <w:ind w:left="461" w:right="14" w:hanging="274"/>
        <w:contextualSpacing w:val="false"/>
        <w:rPr/>
      </w:pPr>
      <w:r>
        <w:rPr>
          <w:rFonts w:cs="Cambria" w:ascii="Cambria" w:hAnsi="Cambria"/>
          <w:sz w:val="22"/>
        </w:rPr>
        <w:t>What can we learn from Paul’s example to help us faithfully persevere?  (e.g., Ac 20:24; ch. 26; 27:25)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47:00Z</dcterms:created>
  <dc:creator>Dean Wiebracht</dc:creator>
  <dc:description/>
  <dc:language>en-US</dc:language>
  <cp:lastModifiedBy>Dean Wiebracht</cp:lastModifiedBy>
  <cp:lastPrinted>2020-08-13T19:41:00Z</cp:lastPrinted>
  <dcterms:modified xsi:type="dcterms:W3CDTF">2020-08-14T02:47:00Z</dcterms:modified>
  <cp:revision>3</cp:revision>
  <dc:subject/>
  <dc:title>Home Group Questions</dc:title>
</cp:coreProperties>
</file>